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eastAsia="Arial" w:cs="Calibri Light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Zariadenie na meranie RA kontaminácie</w:t>
      </w:r>
      <w:r>
        <w:rPr>
          <w:rFonts w:eastAsia="Arial" w:cs="Calibri Light" w:ascii="Arial Narrow" w:hAnsi="Arial Narrow"/>
          <w:b/>
          <w:sz w:val="24"/>
          <w:szCs w:val="24"/>
        </w:rPr>
        <w:t>“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(ID zákazky 58700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/>
      </w:pPr>
      <w:r>
        <w:rPr>
          <w:rFonts w:cs="Arial Narrow" w:ascii="Arial Narrow" w:hAnsi="Arial Narrow"/>
          <w:b/>
          <w:sz w:val="22"/>
          <w:szCs w:val="22"/>
          <w:lang w:val="sk-SK"/>
        </w:rPr>
        <w:t>Predmetom zákaz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je obstaranie zariadenia na meranie RA kontaminácie osôb, vody, potravín a predmetov, najmä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  <w:lang w:val="sk-SK"/>
        </w:rPr>
        <w:t>detekcia beta, gama, (alfa) RA žiare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etekcia kontaminácie osôb pred a po dekontaminácii 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etekcia kontaminácie potravín a vody 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etekcia kontaminácie predmetov, techniky a prostriedkov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  <w:t>Zariadenie bude slúžiť na meranie najmä plošnej kontaminácie osôb s právom vstupu do špeciálneho režimového zariadenia pri vyhlásení a trvaní MU / MS, spojenou s haváriou  jadrovej elektrárne, vojnou, alebo pri teroristickom útoku s použitím RA látok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38341500-2         Prístroje na monitorovanie kontaminácie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60000000-8  </w:t>
        <w:tab/>
        <w:t>Dopravné služby (bez prepravy odpadu)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dodania je: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>do 10 týždňov po nadobudnutí účinnosti Kúpnej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lovenskej republiky, Sekcia krízového riadenia, Centrum bezpečnostnotechnických činností, Hlavná 285, 951 93 Topoľčianky</w:t>
      </w:r>
    </w:p>
    <w:p>
      <w:pPr>
        <w:pStyle w:val="Default"/>
        <w:ind w:left="709" w:hanging="0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  <w:r>
        <w:rPr>
          <w:rFonts w:cs="Arial Narrow" w:ascii="Arial Narrow" w:hAnsi="Arial Narrow"/>
          <w:sz w:val="22"/>
          <w:szCs w:val="22"/>
        </w:rPr>
        <w:t xml:space="preserve"> Táto detailná technická špecifikácia sa stane prílohou č. 1 zmluvy uzavretej medzi verejným obstarávateľom a úspešným uchádzačom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buľka č. 1 - Technická špecifikácia predmetu zákazky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360" w:before="0" w:after="0"/>
        <w:ind w:left="567" w:hanging="56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ýchla, jednoduchá a spoľahlivá detekcia RA kontaminácie, najmä RA izotopov beta, gama, (alfa)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360" w:before="0" w:after="0"/>
        <w:ind w:left="567" w:hanging="56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nímateľná ručná sonda (sondy), spojená s vyhodnocovacou jednotkou a s možnosťou ľahkej výmeny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360" w:before="0" w:after="0"/>
        <w:ind w:left="567" w:hanging="56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soká odolnosť a dlhá životnosť zariadenia s cieľom dosiahnutia maximálnej udržateľnosti systému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360" w:before="0" w:after="0"/>
        <w:ind w:left="567" w:hanging="56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binácia pripevnenia zariadenia na stenu s ľahkou odnímateľnosťou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360" w:before="0" w:after="0"/>
        <w:ind w:left="567" w:hanging="56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Ľahká údržba a servis.</w:t>
      </w:r>
    </w:p>
    <w:p>
      <w:pPr>
        <w:pStyle w:val="Normal"/>
        <w:spacing w:before="0" w:after="120"/>
        <w:ind w:left="108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35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2"/>
        <w:gridCol w:w="2020"/>
        <w:gridCol w:w="2020"/>
        <w:gridCol w:w="4040"/>
      </w:tblGrid>
      <w:tr>
        <w:trPr>
          <w:trHeight w:val="1408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: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ariadenie na meranie RA kontaminácie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2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ktory – plošné, aktívna plocha minimálne 100 cm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army – kombinované (napr. vizuálne - svetelné, zvukové, vibračné atď.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unikačné rozhranie – napr. ethernet, USB port. a iné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z el. siete/ resp. kombinované –  napájanie zo siete 230 V/50Hz a  aj z náhradnej batérie 9V alebo 12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ana proti vniknutiu – IP65 puzdro odolné voči nárazom a vod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evádzková teplota – od 20 °C až  do maxim. 45 °C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Atmosférický tlak – normálny od 84 až 106,7 kP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lhkosť –  od min. 35 max.  95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Ostatné požiadavky na predmet zákazky</w:t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Zariadenie požadujeme dodať ako súpravu v plnej možnej konfigurácii aj s dostupným rozšíreným príslušenstvom (napr. rôzne aktuálne dostupné a kompatibilné druhy detektorov/sond, káblov...) a držiakom pre fixné upevnenie na stenu. </w:t>
      </w:r>
    </w:p>
    <w:p>
      <w:pPr>
        <w:pStyle w:val="Odsekzoznamu"/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Ak budú súčasťou zariadenia aj detektory vyžadujúce pravidelnú kalibráciu, žiadame dodávateľa zabezpečiť cestou SMÚ overenie / prvotnú kalibráciu. Vzhľadom na unikátnosť a špecifickosť miesta merania (dôležitý kritický prvok infraštruktúry) požadujeme, aby dodané zariadenie spĺňalo podmienky pre určené meradlo. Ďalej dodávateľa / výrobcu žiadame uviesť do návodu na obsluhu zariadenia odporúčanú časovú periodicitu následných overovaní a technické podmienky. </w:t>
      </w:r>
    </w:p>
    <w:p>
      <w:pPr>
        <w:pStyle w:val="Odsekzoznamu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V cene predmetu zákazky  musia byť zahrnuté všetky náklady, priame aj nepriame, ktoré sú spojené s plnením zákazky. V cene musí byť započítaná doprava, balné, vykládka v mieste dodania tovaru, ako aj odborná inštalácia zariadenia na presné miesto merania, určené odberateľom. V cene predmetu zákazky taktiež požadujeme zaškolenie obsluhy zariadenia minimálne 3 zamestnancov Ministerstva vnútra SR a dodanie návodu v slovenskom jazyku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predložiť v rámci ponuky dodanie platnej skúšky/certifikátu o zhode (napr. kalibračný certifikát alebo certifikát napr. získaný z SMÚ Bratislava). Nakoľko údaje a namerané hodnoty z predmetného prístroja majú chrániť zdravie a životy spoločensky dôležitých osôb, mal by byť prístroj jednoznačne certifikovaný. Mal by merať hodnoty v jednotkách SI.</w:t>
      </w:r>
    </w:p>
    <w:p>
      <w:pPr>
        <w:pStyle w:val="Normal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íloha č. 1 Opis predmetu zákazky/ </w:t>
    </w:r>
    <w:r>
      <w:rPr>
        <w:rFonts w:cs="Arial Narrow" w:ascii="Arial Narrow" w:hAnsi="Arial Narrow"/>
        <w:sz w:val="18"/>
        <w:szCs w:val="18"/>
        <w:lang w:val="sk-SK"/>
      </w:rPr>
      <w:t>Vlastn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160"/>
        <w:tab w:val="clear" w:pos="2880"/>
        <w:tab w:val="clear" w:pos="4500"/>
      </w:tabs>
      <w:autoSpaceDE w:val="false"/>
      <w:jc w:val="both"/>
      <w:outlineLvl w:val="0"/>
    </w:pPr>
    <w:rPr>
      <w:rFonts w:cs="Courier New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Courier New"/>
      <w:b/>
      <w:sz w:val="22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ZarkazkladnhotextuChar">
    <w:name w:val="Zarážka základného textu Char"/>
    <w:qFormat/>
    <w:rPr>
      <w:rFonts w:ascii="Arial" w:hAnsi="Arial" w:eastAsia="Times New Roman" w:cs="Courier New"/>
      <w:sz w:val="22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Tlidtranslation">
    <w:name w:val="tlid-translation"/>
    <w:qFormat/>
    <w:rPr/>
  </w:style>
  <w:style w:type="character" w:styleId="PodpisemailuChar">
    <w:name w:val="Podpis e-mailu Char"/>
    <w:qFormat/>
    <w:rPr>
      <w:sz w:val="22"/>
      <w:szCs w:val="22"/>
      <w:lang w:val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  <w:autoSpaceDE w:val="false"/>
      <w:ind w:firstLine="708"/>
      <w:jc w:val="both"/>
    </w:pPr>
    <w:rPr>
      <w:rFonts w:cs="Courier New"/>
      <w:sz w:val="22"/>
      <w:szCs w:val="24"/>
    </w:rPr>
  </w:style>
  <w:style w:type="paragraph" w:styleId="CharChar">
    <w:name w:val="Char Char"/>
    <w:basedOn w:val="Normal"/>
    <w:next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ext">
    <w:name w:val="text"/>
    <w:basedOn w:val="Normal"/>
    <w:qFormat/>
    <w:pPr>
      <w:tabs>
        <w:tab w:val="clear" w:pos="2160"/>
        <w:tab w:val="clear" w:pos="2880"/>
        <w:tab w:val="clear" w:pos="4500"/>
      </w:tabs>
      <w:suppressAutoHyphens w:val="true"/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clear" w:pos="2880"/>
        <w:tab w:val="clear" w:pos="4500"/>
      </w:tabs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odpisemailu">
    <w:name w:val="Podpis e-mailu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Wazza04">
    <w:name w:val="wazza_04"/>
    <w:basedOn w:val="Normal"/>
    <w:qFormat/>
    <w:pPr>
      <w:numPr>
        <w:ilvl w:val="0"/>
        <w:numId w:val="8"/>
      </w:numPr>
      <w:tabs>
        <w:tab w:val="clear" w:pos="2160"/>
        <w:tab w:val="clear" w:pos="2880"/>
        <w:tab w:val="clear" w:pos="4500"/>
      </w:tabs>
      <w:autoSpaceDE w:val="false"/>
      <w:spacing w:before="240" w:after="0"/>
      <w:jc w:val="both"/>
    </w:pPr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4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4-08-27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